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HERE’S JASON!</w:t>
      </w:r>
    </w:p>
    <w:p>
      <w:pPr>
        <w:pStyle w:val="Normal"/>
        <w:jc w:val="center"/>
        <w:rPr>
          <w:b/>
          <w:b/>
          <w:sz w:val="44"/>
          <w:szCs w:val="44"/>
          <w:u w:val="single"/>
        </w:rPr>
      </w:pPr>
      <w:r>
        <w:rPr>
          <w:b/>
          <w:sz w:val="44"/>
          <w:szCs w:val="44"/>
          <w:u w:val="single"/>
        </w:rPr>
      </w:r>
    </w:p>
    <w:p>
      <w:pPr>
        <w:pStyle w:val="Normal"/>
        <w:rPr>
          <w:b/>
          <w:b/>
          <w:sz w:val="28"/>
          <w:szCs w:val="28"/>
          <w:u w:val="single"/>
        </w:rPr>
      </w:pPr>
      <w:r>
        <w:rPr>
          <w:b/>
          <w:sz w:val="28"/>
          <w:szCs w:val="28"/>
          <w:u w:val="single"/>
        </w:rPr>
        <w:t>1. int.   School                                                                                      day 1</w:t>
      </w:r>
    </w:p>
    <w:p>
      <w:pPr>
        <w:pStyle w:val="Normal"/>
        <w:rPr>
          <w:b/>
          <w:b/>
          <w:sz w:val="28"/>
          <w:szCs w:val="28"/>
          <w:u w:val="single"/>
        </w:rPr>
      </w:pPr>
      <w:r>
        <w:rPr>
          <w:b/>
          <w:sz w:val="28"/>
          <w:szCs w:val="28"/>
          <w:u w:val="single"/>
        </w:rPr>
      </w:r>
    </w:p>
    <w:p>
      <w:pPr>
        <w:pStyle w:val="Normal"/>
        <w:rPr/>
      </w:pPr>
      <w:r>
        <w:rPr/>
        <w:t xml:space="preserve">Students in class. Teacher telling them they have to make a movie. </w:t>
      </w:r>
    </w:p>
    <w:p>
      <w:pPr>
        <w:pStyle w:val="Normal"/>
        <w:rPr/>
      </w:pPr>
      <w:r>
        <w:rPr/>
        <w:t>Teacher: “okay guys get in to groups we are going to be making short films” students are shown moving in to groups. Teacher: “brain storm ideas on the paper provided”. Camera focuses on piece of paper saying HORROR – students decide on making a film about the scary stories from the cemetery and the urban myth. They discuss excitedly what they are going to do.</w:t>
      </w:r>
    </w:p>
    <w:p>
      <w:pPr>
        <w:pStyle w:val="Normal"/>
        <w:rPr/>
      </w:pPr>
      <w:r>
        <w:rPr/>
      </w:r>
    </w:p>
    <w:p>
      <w:pPr>
        <w:pStyle w:val="Normal"/>
        <w:rPr>
          <w:b/>
          <w:b/>
          <w:u w:val="single"/>
        </w:rPr>
      </w:pPr>
      <w:r>
        <w:rPr>
          <w:b/>
          <w:u w:val="single"/>
        </w:rPr>
        <w:t xml:space="preserve">2. ext. Cemetery                                                                                                       day 2 </w:t>
      </w:r>
    </w:p>
    <w:p>
      <w:pPr>
        <w:pStyle w:val="Normal"/>
        <w:rPr/>
      </w:pPr>
      <w:r>
        <w:rPr/>
        <w:t xml:space="preserve">Teacher takes students out on the bus to the cemetery, students get off while teacher goes and parks the bus in the car park. Students start to set up equipment. Darcy “god Julia put the camera over the other side” Julia does what she is told. Corey “do I look scary? ‘pause’ where’s my ax?”  Full shot of everyone getting ready. </w:t>
      </w:r>
    </w:p>
    <w:p>
      <w:pPr>
        <w:pStyle w:val="Normal"/>
        <w:rPr/>
      </w:pPr>
      <w:r>
        <w:rPr/>
        <w:t xml:space="preserve">Ruffling in the bushes. Sarcastic Kale says: “omg did you’s see that?” everyone looks at kale. Leah: “Kale stop trying to scare us!” everyone gets back to what they were doing when they here a scream. Scared, Julia “OMG WHAT WAS THAT?” Everyone looks to where the screaming was coming from. Corey “it’s probley just Mrs. Morrish being stupid”. Leah: “do you really think there is ghost out here like they say?” shows kale rolling his eyes. </w:t>
      </w:r>
    </w:p>
    <w:p>
      <w:pPr>
        <w:pStyle w:val="Normal"/>
        <w:rPr>
          <w:b/>
          <w:b/>
          <w:u w:val="single"/>
        </w:rPr>
      </w:pPr>
      <w:r>
        <w:rPr>
          <w:b/>
          <w:u w:val="single"/>
        </w:rPr>
        <w:t>Movie name: Friday the 14</w:t>
      </w:r>
      <w:r>
        <w:rPr>
          <w:b/>
          <w:u w:val="single"/>
          <w:vertAlign w:val="superscript"/>
        </w:rPr>
        <w:t>th</w:t>
      </w:r>
      <w:r>
        <w:rPr>
          <w:b/>
          <w:u w:val="single"/>
        </w:rPr>
        <w:t xml:space="preserve"> (comes up on screen)</w:t>
      </w:r>
    </w:p>
    <w:p>
      <w:pPr>
        <w:pStyle w:val="Normal"/>
        <w:rPr/>
      </w:pPr>
      <w:r>
        <w:rPr/>
        <w:t>Julia: “isn’t it Friday the 13</w:t>
      </w:r>
      <w:r>
        <w:rPr>
          <w:vertAlign w:val="superscript"/>
        </w:rPr>
        <w:t>th</w:t>
      </w:r>
      <w:r>
        <w:rPr/>
        <w:t xml:space="preserve">?” Darcy: “just shut up Julia!” Julia: “PLACES” “FRAME” Matthew has the clapper and clappers it badly in front of the camera ‘take one scene one act one’ Julia says ‘ACTION” </w:t>
      </w:r>
    </w:p>
    <w:p>
      <w:pPr>
        <w:pStyle w:val="Normal"/>
        <w:rPr/>
      </w:pPr>
      <w:r>
        <w:rPr/>
        <w:t xml:space="preserve">Corey moves into frame and starts walking towards the graves, making scary noises. He trudges around the graveyard, with the camera crew close behind. Corey notices two girls coming and hides behind a grave. Darcy: “ oh my god this is so scary out here at night” Leah: “I no, how scary would it be if someone jumped out from a grave” Darcy: “LEAH!!”, “now Im scared”  Corey makes sounds from behind the grave just as the girl finish talking. Leah and Darcy stand there speechless looking at each other horrified. Everything goes quiet. Leah: “ok what was that?” Darcy: “ I think it was just the wind” Darcy sounding scared. Corey get ready to jump out onto Darcy and Leah, as he jumps out Jason jumps out from the bush behind Corey with a base ball bat. Darcy and Leah sprint away. Corey: “oh was I really that good?” Julia: “Corey there is someone behind you, is he meant to be there!” Darcy: “COREY RUN!” Corey turns around screams and runs. Jason grabs Julia’s head and breaks her neck. Julia dies. Kale runs behind gravestone. Jason comes up behind him and slits his throat then pull out his intestines. Mathew starts to spew after he sees kale get killed, he starts to walk and slips on his spew and lands on a rake and dies. Darcy and Cory both see Jason pull the rake from Mathews back and slowly walk’s over to the corner where Corey and Darcy are standing. Corey stands behind Darcy. Darcy screams Darcy: “Don’t!” Jason gets the rake pole and stabs it through the two of them. Leah is huddled up behind Darcy and Corey scared. Jason’s sees Leah and walks over to her and scratches her face making it bleed, Jason walks over the where Darcy and Corey are and pulls out the rake and walks back into the bush with the rake dragging behind him with a trail of bloo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5:08:00Z</dcterms:created>
  <dc:creator>crookj</dc:creator>
  <dc:description/>
  <cp:keywords/>
  <dc:language>en-US</dc:language>
  <cp:lastModifiedBy>plozzac</cp:lastModifiedBy>
  <dcterms:modified xsi:type="dcterms:W3CDTF">2009-06-02T05:08:00Z</dcterms:modified>
  <cp:revision>2</cp:revision>
  <dc:subject/>
  <dc:title>HERE’S JASON</dc:title>
</cp:coreProperties>
</file>